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rPr>
          <w:sz w:val="24"/>
          <w:u w:val="single"/>
        </w:rPr>
      </w:pPr>
      <w:r>
        <w:rPr>
          <w:sz w:val="24"/>
          <w:u w:val="single"/>
        </w:rPr>
        <w:t>01/34</w:t>
        <w:tab/>
        <w:t>Kontrola usnese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>Rada obce Albrechtice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/>
          <w:sz w:val="24"/>
          <w:lang w:val="cs-CZ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bere na vědom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rvající úkoly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06/24</w:t>
        <w:tab/>
        <w:tab/>
        <w:t xml:space="preserve">Aktualizace obecně závazných vyhlášek týkajících se nakládání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ab/>
        <w:tab/>
        <w:tab/>
        <w:t>s komunálním odpadem v obci Albrechtice</w:t>
      </w:r>
    </w:p>
    <w:p>
      <w:pPr>
        <w:pStyle w:val="Normal"/>
        <w:ind w:left="2130" w:hanging="0"/>
        <w:jc w:val="both"/>
        <w:rPr>
          <w:sz w:val="24"/>
        </w:rPr>
      </w:pPr>
      <w:r>
        <w:rPr>
          <w:sz w:val="24"/>
        </w:rPr>
        <w:t xml:space="preserve">- návrhy změn obecně závazných vyhlášek souvisejících se zajištěním naplnění opatření č.19 Programu rozvoje obce Albrechtice v termínu </w:t>
      </w:r>
    </w:p>
    <w:p>
      <w:pPr>
        <w:pStyle w:val="Normal"/>
        <w:ind w:left="2130" w:hanging="0"/>
        <w:jc w:val="both"/>
        <w:rPr>
          <w:sz w:val="24"/>
        </w:rPr>
      </w:pPr>
      <w:r>
        <w:rPr>
          <w:sz w:val="24"/>
        </w:rPr>
        <w:t xml:space="preserve">do 05/2004 </w:t>
        <w:tab/>
        <w:tab/>
        <w:tab/>
        <w:tab/>
        <w:tab/>
        <w:t>(RO 07/20)</w:t>
      </w:r>
    </w:p>
    <w:p>
      <w:pPr>
        <w:pStyle w:val="Normal"/>
        <w:ind w:left="2130" w:hanging="0"/>
        <w:jc w:val="both"/>
        <w:rPr>
          <w:sz w:val="24"/>
        </w:rPr>
      </w:pPr>
      <w:r>
        <w:rPr>
          <w:sz w:val="24"/>
        </w:rPr>
        <w:t>- analýza předpokládaného vývoje nákladů na odvoz komunálního odpadu v roce 2004 v termínu do 05/2004</w:t>
      </w:r>
    </w:p>
    <w:p>
      <w:pPr>
        <w:pStyle w:val="Prosttext"/>
        <w:ind w:left="21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ODP.: TAJ.,  T.: 05/2004)</w:t>
      </w:r>
    </w:p>
    <w:p>
      <w:pPr>
        <w:pStyle w:val="Zkladntextodsazen3"/>
        <w:ind w:left="2124" w:hanging="1416"/>
        <w:rPr/>
      </w:pPr>
      <w:r>
        <w:rPr/>
        <w:t>16/24</w:t>
        <w:tab/>
        <w:t xml:space="preserve">Rekonstrukce objektu č.p. 11 – Základní škola  a Mateřská škola s polským jazykem vyučovacím </w:t>
      </w:r>
    </w:p>
    <w:p>
      <w:pPr>
        <w:pStyle w:val="Normal"/>
        <w:ind w:left="2136" w:hanging="0"/>
        <w:rPr>
          <w:sz w:val="24"/>
        </w:rPr>
      </w:pPr>
      <w:r>
        <w:rPr>
          <w:sz w:val="24"/>
        </w:rPr>
        <w:t xml:space="preserve">- zadání zpracování projektu rekonstrukce objektu č.p. 11 – Základní škola a Mateřská škola s polským jazykem vyučovacím za účelem přemístění mateřské školy s polským jazykem vyučovacím z objektu č.p. 501 na ul. Kostelní do půdního prostoru objektu č.p. 11 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na ul. Školní a dále za účelem přemístění obecní knihovny z objektu č.p. 547 na ul. Středová do prostoru stávající družiny v objektu č.p. 11 na ulici Školní.</w:t>
      </w:r>
    </w:p>
    <w:p>
      <w:pPr>
        <w:pStyle w:val="Normal"/>
        <w:ind w:left="2130" w:hanging="0"/>
        <w:rPr/>
      </w:pPr>
      <w:r>
        <w:rPr/>
        <w:tab/>
      </w:r>
      <w:r>
        <w:rPr>
          <w:sz w:val="24"/>
        </w:rPr>
        <w:t>(ZODP.: STA.,  T.: po zpracování a projednání studie</w:t>
      </w:r>
      <w:r>
        <w:rPr/>
        <w:t>)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firstLine="708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04/29</w:t>
        <w:tab/>
        <w:tab/>
        <w:t>Střecha požární zbrojnice v Albrechticích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 xml:space="preserve">- zabezpečení cenové nabídky na generální rekonstrukci ploché střechy </w:t>
      </w:r>
    </w:p>
    <w:p>
      <w:pPr>
        <w:pStyle w:val="Normal"/>
        <w:ind w:left="2130" w:hanging="0"/>
        <w:rPr>
          <w:i/>
          <w:i/>
          <w:sz w:val="24"/>
        </w:rPr>
      </w:pPr>
      <w:r>
        <w:rPr>
          <w:sz w:val="24"/>
        </w:rPr>
        <w:t>- zabezpečení cenové nabídky na zřízení krovu</w:t>
      </w:r>
    </w:p>
    <w:p>
      <w:pPr>
        <w:pStyle w:val="Normal"/>
        <w:ind w:left="708" w:hanging="0"/>
        <w:rPr/>
      </w:pPr>
      <w:r>
        <w:rPr>
          <w:i/>
        </w:rPr>
        <w:t xml:space="preserve"> </w:t>
      </w:r>
      <w:r>
        <w:rPr/>
        <w:tab/>
      </w:r>
      <w:r>
        <w:rPr>
          <w:sz w:val="24"/>
        </w:rPr>
        <w:tab/>
        <w:tab/>
        <w:t>(ZODP.: TAJ.,  T.:  04/2004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18/31</w:t>
        <w:tab/>
        <w:tab/>
        <w:t>Plynofikace místní části Nový svět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uzavření  smlouvy o dílo na zpracování projektové dokumentace k územnímu  a stavebnímu řízení  pro akci „Plynofikace Nový svět“ tak, aby stavební povolení pro předmětnou investiční akci bylo vyřízeno nejpozději do konce roku 2004.</w:t>
      </w:r>
    </w:p>
    <w:p>
      <w:pPr>
        <w:pStyle w:val="Prosttext"/>
        <w:ind w:left="708" w:firstLine="426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04/2004)</w:t>
      </w:r>
    </w:p>
    <w:p>
      <w:pPr>
        <w:pStyle w:val="Prosttex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/33</w:t>
        <w:tab/>
        <w:tab/>
        <w:t>Zpráva o přípravě a průběhu investičních akcí</w:t>
      </w:r>
    </w:p>
    <w:p>
      <w:pPr>
        <w:pStyle w:val="Prosttext"/>
        <w:ind w:left="212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aktualizace zprávy o přípravě a průběhu investičních akcí v I.čtvrtletí roku 2004 ke dni 30.4.2004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5.5. 2004)</w:t>
      </w:r>
    </w:p>
    <w:p>
      <w:pPr>
        <w:pStyle w:val="Prosttex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3/33</w:t>
        <w:tab/>
        <w:tab/>
        <w:t>Investiční akce, projekty a studie – návrh na vyřazení z majetku</w:t>
      </w:r>
    </w:p>
    <w:p>
      <w:pPr>
        <w:pStyle w:val="TextBodyIndent"/>
        <w:numPr>
          <w:ilvl w:val="0"/>
          <w:numId w:val="5"/>
        </w:numPr>
        <w:rPr/>
      </w:pPr>
      <w:r>
        <w:rPr/>
        <w:t>připravení návrhů na vyřazení studií z majetku Obce Albrechtice, na ponechání nebo převedení profinancovaných nákladů pro investice dle písemné přílohy</w:t>
        <w:tab/>
        <w:tab/>
      </w:r>
    </w:p>
    <w:p>
      <w:pPr>
        <w:pStyle w:val="TextBodyIndent"/>
        <w:ind w:left="2124" w:firstLine="360"/>
        <w:rPr/>
      </w:pPr>
      <w:r>
        <w:rPr/>
        <w:t>(ZODP.: TAJ.,  T.:  5.5.2004)</w:t>
      </w:r>
    </w:p>
    <w:p>
      <w:pPr>
        <w:pStyle w:val="Prosttext"/>
        <w:ind w:firstLine="708"/>
        <w:rPr/>
      </w:pPr>
      <w:r>
        <w:rPr>
          <w:rFonts w:cs="Times New Roman" w:ascii="Times New Roman" w:hAnsi="Times New Roman"/>
          <w:sz w:val="24"/>
        </w:rPr>
        <w:t>06/33</w:t>
        <w:tab/>
        <w:tab/>
        <w:t>Zpráva Ústřední inventarizační komise</w:t>
      </w:r>
    </w:p>
    <w:p>
      <w:pPr>
        <w:pStyle w:val="Normal"/>
        <w:ind w:left="2124" w:firstLine="12"/>
        <w:rPr>
          <w:sz w:val="24"/>
        </w:rPr>
      </w:pPr>
      <w:r>
        <w:rPr>
          <w:sz w:val="24"/>
        </w:rPr>
        <w:t>- předložení materiálu se stanovisky výborů na schůzi rady obce 13.5.2004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,  T.:  5.5.2004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2/34</w:t>
        <w:tab/>
        <w:t xml:space="preserve">Zpráva o průběhu změny č. 1 územního plánu obce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/>
      </w:pPr>
      <w:r>
        <w:rPr>
          <w:sz w:val="24"/>
        </w:rPr>
        <w:t>zprávu o průběhu změny č.1 územního plánu obce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3/34</w:t>
        <w:tab/>
        <w:t>Vyúčtování  služeb a nájmu v Domu s pečovatelskou službou</w:t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Rada obce Albrechtice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426" w:firstLine="282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 xml:space="preserve">bere na vědomí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informaci o výši nákladů, na kterých se obec podílí v souvislosti s provozem Domu s pečovatelskou službou v Albrechticích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numPr>
          <w:ilvl w:val="0"/>
          <w:numId w:val="6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ukládá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70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ind w:left="1068" w:hanging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předložit návrh zabezpečování služeb ve variantách v návaznosti na předpokládané změny (např. nákup vozidla k rozvozu obědů, ukončení výkonu civilní služby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(ZODP.: TAJ.,  T.:  6.5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04/34</w:t>
        <w:tab/>
        <w:t xml:space="preserve">Výběrové řízení – Plynofikace obce Albrechtice lokalita Pardubice – schválení </w:t>
      </w:r>
    </w:p>
    <w:p>
      <w:pPr>
        <w:pStyle w:val="Normal"/>
        <w:ind w:firstLine="708"/>
        <w:rPr>
          <w:sz w:val="24"/>
          <w:u w:val="single"/>
        </w:rPr>
      </w:pPr>
      <w:r>
        <w:rPr>
          <w:sz w:val="24"/>
          <w:u w:val="single"/>
        </w:rPr>
        <w:t>dodavatele</w:t>
      </w:r>
    </w:p>
    <w:p>
      <w:pPr>
        <w:pStyle w:val="Prosttext"/>
        <w:ind w:left="42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hvaluje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0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olečnost GASCONTROL , spol. s r.o. – Mieczyslav Molenda, se sídlem Nový Svět 59a/1407, 735 64 Havířov Suchá, IČ: 46578021, pro realizaci akce Plynofikace obce Albrechtice, lokalita Pardubice – II.etapa dle doporučení komise pro otevírání obálek a hodnocení nabídek</w:t>
      </w:r>
    </w:p>
    <w:p>
      <w:pPr>
        <w:pStyle w:val="Prosttext"/>
        <w:ind w:left="10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mocňuje 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rostu obce k podpisu smlouvy o dílo 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22.4.2004)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5/34</w:t>
        <w:tab/>
        <w:t>Výběrové řízení  -  Údržba travnatých ploch v obci Albrechtice</w:t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426" w:firstLine="282"/>
        <w:rPr/>
      </w:pPr>
      <w:r>
        <w:rPr/>
        <w:t>Rada obce Albrechtice</w:t>
      </w:r>
    </w:p>
    <w:p>
      <w:pPr>
        <w:pStyle w:val="TextBodyIndent"/>
        <w:ind w:left="426" w:firstLine="282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chval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 xml:space="preserve">text výzvy k podání cenových nabídek s připomínkami dle písemné přílohy 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ukládá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yzvat tyto společnosti: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- Ing. Roman Mamica – MaM,</w:t>
        <w:tab/>
        <w:t xml:space="preserve">se sídlem: Prstná 36, Petrovice u Karviné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- Tadeáš Koch – Farma Stonava</w:t>
        <w:tab/>
        <w:t>se sídlem: 1064, Stonava</w:t>
      </w:r>
    </w:p>
    <w:p>
      <w:pPr>
        <w:pStyle w:val="Normal"/>
        <w:ind w:left="6521" w:hanging="5103"/>
        <w:rPr/>
      </w:pPr>
      <w:r>
        <w:rPr>
          <w:sz w:val="24"/>
        </w:rPr>
        <w:t>- Fa. Viktor Topiarz                           se sídlem: 449, Stonav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jmenuje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sz w:val="24"/>
        </w:rPr>
      </w:pPr>
      <w:r>
        <w:rPr>
          <w:sz w:val="24"/>
        </w:rPr>
        <w:tab/>
        <w:t>komisi pro otevírání obálek a pro posuzování a hodnocení nabídek ve složení: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- Ing. Pavel Santarius Ph.D.</w:t>
        <w:tab/>
        <w:tab/>
        <w:t>náhradníci : Karel Svoboda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- Ing. Jarmila Ciupová</w:t>
        <w:tab/>
        <w:tab/>
        <w:tab/>
        <w:t xml:space="preserve">        Monika Palowská </w:t>
        <w:tab/>
        <w:t xml:space="preserve">        </w:t>
      </w:r>
    </w:p>
    <w:p>
      <w:pPr>
        <w:pStyle w:val="Normal"/>
        <w:ind w:left="1416" w:hanging="0"/>
        <w:rPr/>
      </w:pPr>
      <w:r>
        <w:rPr>
          <w:sz w:val="24"/>
        </w:rPr>
        <w:t>- Brunon Milerski</w:t>
        <w:tab/>
        <w:tab/>
        <w:tab/>
        <w:t xml:space="preserve">        </w:t>
        <w:tab/>
        <w:t xml:space="preserve">        Radim Stanovský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tanoví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/>
      </w:pPr>
      <w:r>
        <w:rPr>
          <w:sz w:val="24"/>
        </w:rPr>
        <w:t>termín pro otevírání obálek a hodnocení nabídek dne 19.4.2004 v 17</w:t>
      </w:r>
      <w:r>
        <w:rPr>
          <w:sz w:val="24"/>
          <w:vertAlign w:val="superscript"/>
        </w:rPr>
        <w:t>00</w:t>
      </w:r>
      <w:r>
        <w:rPr>
          <w:sz w:val="24"/>
        </w:rPr>
        <w:t>hod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doporuč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jmenovat předsedou komise Ing. Pavla Santariuse Ph.D.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,  T.:  2.4.2004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6/34</w:t>
        <w:tab/>
        <w:t>Výběrové řízení – Zimní údržba místních komunikací v obci Albrechti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chval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 xml:space="preserve">text výzvy k podání cenových nabídek s připomínkami dle písemné přílohy 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vyzvat tyto společnosti: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- Tadeáš Koch – Farma Stonava</w:t>
        <w:tab/>
        <w:t>se sídlem: 1064, Stonava</w:t>
      </w:r>
    </w:p>
    <w:p>
      <w:pPr>
        <w:pStyle w:val="Normal"/>
        <w:ind w:left="6521" w:hanging="5103"/>
        <w:rPr/>
      </w:pPr>
      <w:r>
        <w:rPr>
          <w:sz w:val="24"/>
        </w:rPr>
        <w:t>-  AGRO-EKO, spol. s r.o.                se sídlem: Nerudova 38, 703 00 Ostrava Vítkovice</w:t>
      </w:r>
    </w:p>
    <w:p>
      <w:pPr>
        <w:pStyle w:val="Normal"/>
        <w:ind w:left="6521" w:hanging="5103"/>
        <w:rPr>
          <w:sz w:val="24"/>
        </w:rPr>
      </w:pPr>
      <w:r>
        <w:rPr>
          <w:sz w:val="24"/>
        </w:rPr>
        <w:t>- Ing. Roman Mamica – MaM,         se sídlem: Prstná 36, Petrovice u Karviné</w:t>
      </w:r>
    </w:p>
    <w:p>
      <w:pPr>
        <w:pStyle w:val="Normal"/>
        <w:ind w:left="6521" w:hanging="510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jmenuje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sz w:val="24"/>
        </w:rPr>
      </w:pPr>
      <w:r>
        <w:rPr>
          <w:sz w:val="24"/>
        </w:rPr>
        <w:tab/>
        <w:t>komisi pro otevírání obálek a pro posuzování a hodnocení nabídek ve složení:</w:t>
      </w:r>
    </w:p>
    <w:p>
      <w:pPr>
        <w:pStyle w:val="Normal"/>
        <w:ind w:left="1416" w:hanging="0"/>
        <w:rPr/>
      </w:pPr>
      <w:r>
        <w:rPr>
          <w:sz w:val="24"/>
        </w:rPr>
        <w:t>- Ing. Vladislav Šipula</w:t>
        <w:tab/>
        <w:tab/>
        <w:t>náhradníci : Bernadetta Sikorová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- Ondřej Wygrys</w:t>
        <w:tab/>
        <w:tab/>
        <w:tab/>
        <w:tab/>
        <w:t xml:space="preserve">        Ing. Andrzej Santarius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- Monika Palowská</w:t>
        <w:tab/>
        <w:tab/>
        <w:tab/>
        <w:t xml:space="preserve">        </w:t>
        <w:tab/>
        <w:t xml:space="preserve">        Ing. Jaromír Pawlas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stanov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/>
      </w:pPr>
      <w:r>
        <w:rPr>
          <w:sz w:val="24"/>
        </w:rPr>
        <w:t>termín pro otevírání obálek a hodnocení nabídek dne 19.4.2004 v 17</w:t>
      </w:r>
      <w:r>
        <w:rPr>
          <w:sz w:val="24"/>
          <w:vertAlign w:val="superscript"/>
        </w:rPr>
        <w:t>00</w:t>
      </w:r>
      <w:r>
        <w:rPr>
          <w:sz w:val="24"/>
        </w:rPr>
        <w:t>hod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doporuč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jmenovat předsedou komise Ing. Vladislava Šipulu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,  T.:  2.4.2004)</w:t>
      </w:r>
    </w:p>
    <w:p>
      <w:pPr>
        <w:pStyle w:val="Prosttext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7/34</w:t>
        <w:tab/>
        <w:t xml:space="preserve">Propůjčení bytové jednotky </w:t>
      </w:r>
    </w:p>
    <w:p>
      <w:pPr>
        <w:pStyle w:val="Prosttext"/>
        <w:ind w:firstLine="42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ada obce Albrechtice 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numPr>
          <w:ilvl w:val="0"/>
          <w:numId w:val="9"/>
        </w:numPr>
        <w:rPr/>
      </w:pPr>
      <w:r>
        <w:rPr/>
        <w:t xml:space="preserve">bere na vědomí </w:t>
      </w:r>
    </w:p>
    <w:p>
      <w:pPr>
        <w:pStyle w:val="Heading2"/>
        <w:ind w:left="708" w:hanging="0"/>
        <w:rPr/>
      </w:pPr>
      <w:r>
        <w:rPr/>
      </w:r>
    </w:p>
    <w:p>
      <w:pPr>
        <w:pStyle w:val="Heading2"/>
        <w:ind w:left="708" w:firstLine="360"/>
        <w:rPr/>
      </w:pPr>
      <w:r>
        <w:rPr/>
        <w:t>zápis z jednání bytové komise ze dne 15.3.2004 a ze dne 24.3.2004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9"/>
        </w:numPr>
        <w:rPr/>
      </w:pPr>
      <w:r>
        <w:rPr/>
        <w:t>schvaluje</w:t>
      </w:r>
    </w:p>
    <w:p>
      <w:pPr>
        <w:pStyle w:val="Heading2"/>
        <w:ind w:left="708" w:hanging="0"/>
        <w:rPr/>
      </w:pPr>
      <w:r>
        <w:rPr/>
      </w:r>
    </w:p>
    <w:p>
      <w:pPr>
        <w:pStyle w:val="Heading2"/>
        <w:ind w:left="708" w:firstLine="360"/>
        <w:rPr/>
      </w:pPr>
      <w:r>
        <w:rPr/>
        <w:t xml:space="preserve"> </w:t>
      </w:r>
      <w:r>
        <w:rPr/>
        <w:t>výměnu bytů v bytovém domě č.p. 802-806 na ul. Hornická v Albrechticích takt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o uvolněného bytu č.804/9 bude umístěna žadatelka o výměnu bytu ze stávajících nájemníků Rybárová Uršula, bytem Hornická 802/10, Albrechtice</w:t>
      </w:r>
    </w:p>
    <w:p>
      <w:pPr>
        <w:pStyle w:val="Prosttex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uvolněný byt 802/10 o velikosti 1+1 bude nabídnut Obci   Stonava</w:t>
      </w:r>
    </w:p>
    <w:p>
      <w:pPr>
        <w:pStyle w:val="Prosttext"/>
        <w:ind w:left="708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 účinností od 1.5.2004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podmínky, že tento způsob přidělení bytu (pro občana obce Stonavy) platí pro 1.obydlení bytu č.802/10 na ul. Hornická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5.4.2004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8/34</w:t>
        <w:tab/>
        <w:t>Poskytnutí peněžitého daru pro fyzickou osobu</w:t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426" w:firstLine="282"/>
        <w:rPr/>
      </w:pPr>
      <w:r>
        <w:rPr/>
        <w:t>Rada obce Albrechtice</w:t>
      </w:r>
    </w:p>
    <w:p>
      <w:pPr>
        <w:pStyle w:val="TextBodyIndent"/>
        <w:ind w:left="426" w:firstLine="282"/>
        <w:rPr/>
      </w:pPr>
      <w:r>
        <w:rPr/>
      </w:r>
    </w:p>
    <w:p>
      <w:pPr>
        <w:pStyle w:val="TextBodyIndent"/>
        <w:ind w:left="426" w:firstLine="282"/>
        <w:rPr/>
      </w:pPr>
      <w:r>
        <w:rPr/>
        <w:t>schvaluje</w:t>
      </w:r>
    </w:p>
    <w:p>
      <w:pPr>
        <w:pStyle w:val="TextBodyIndent"/>
        <w:ind w:left="426" w:firstLine="282"/>
        <w:rPr/>
      </w:pPr>
      <w:r>
        <w:rPr/>
      </w:r>
    </w:p>
    <w:p>
      <w:pPr>
        <w:pStyle w:val="TextBodyIndent"/>
        <w:ind w:left="708" w:hanging="0"/>
        <w:rPr/>
      </w:pPr>
      <w:r>
        <w:rPr/>
        <w:t>poskytnutí peněžitého daru ve výši 20.000,-Kč (dle podmínek vyplývajících se Smlouvy o poskytnutí finančních prostředků schválené dne 2.3.2004 Zastupitelstvem obce Albrechtice v souladu s §85 písm.b) z.č. 128/2000 Sb., o obcích, v pl.znění) fyzickým osobám:</w:t>
      </w:r>
    </w:p>
    <w:p>
      <w:pPr>
        <w:pStyle w:val="TextBodyIndent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>
          <w:sz w:val="24"/>
        </w:rPr>
      </w:pPr>
      <w:r>
        <w:rPr>
          <w:sz w:val="24"/>
        </w:rPr>
        <w:t>Wojkowski Oto a Wojkowská Halina, bytem  Albrecht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>
          <w:sz w:val="24"/>
        </w:rPr>
      </w:pPr>
      <w:r>
        <w:rPr>
          <w:sz w:val="24"/>
        </w:rPr>
        <w:t xml:space="preserve">Stonavský Jaroslav a Stonavská Bronislava, bytem Albrechtic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>
          <w:sz w:val="24"/>
        </w:rPr>
      </w:pPr>
      <w:r>
        <w:rPr>
          <w:sz w:val="24"/>
        </w:rPr>
        <w:t>Barchanski Oskar a Barchanská Alena, bytem  Albrecht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/>
      </w:pPr>
      <w:r>
        <w:rPr>
          <w:sz w:val="24"/>
        </w:rPr>
        <w:t>Janik Stanislav a Janiková Lucie, bytem  Albrecht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>
          <w:sz w:val="24"/>
        </w:rPr>
      </w:pPr>
      <w:r>
        <w:rPr>
          <w:sz w:val="24"/>
        </w:rPr>
        <w:t>Lukaštík Bedřich a Lukaštíková Jarmila, bytem  Albrecht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rPr>
          <w:sz w:val="24"/>
        </w:rPr>
      </w:pPr>
      <w:r>
        <w:rPr>
          <w:sz w:val="24"/>
        </w:rPr>
        <w:t>Szrajber Boleslav a Szrajberová Hilda, bytem  Albrechtice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2.4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sz w:val="24"/>
          <w:u w:val="single"/>
        </w:rPr>
        <w:t>09/34</w:t>
        <w:tab/>
        <w:t>Informace o ukončení soudního sporu s Naděždou Veličkovou.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426" w:hanging="0"/>
        <w:rPr/>
      </w:pPr>
      <w:r>
        <w:rPr>
          <w:i/>
          <w:sz w:val="24"/>
        </w:rPr>
        <w:tab/>
      </w:r>
      <w:r>
        <w:rPr>
          <w:sz w:val="24"/>
        </w:rPr>
        <w:t>Rada obce Albrechtice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 xml:space="preserve">bere na vědom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informaci o výsledku soudního sporu s Naděždou Veličkovou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neschval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podání dovolání k Nejvyššímu soudu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>
          <w:sz w:val="24"/>
          <w:u w:val="single"/>
        </w:rPr>
      </w:pPr>
      <w:r>
        <w:rPr>
          <w:sz w:val="24"/>
          <w:u w:val="single"/>
        </w:rPr>
        <w:t>10/34</w:t>
        <w:tab/>
        <w:t>Účast Obce Albrechtice v připravovaném ekologickém projektu využívání komunálních odpadů – Plazma Barbor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ab/>
        <w:tab/>
        <w:t xml:space="preserve">Rada obce Albrechtice </w:t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/>
      </w:pPr>
      <w:r>
        <w:rPr>
          <w:sz w:val="24"/>
        </w:rPr>
        <w:t>ukládá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odpovědět na výzvu zástupců představenstva společnosti OKD, Energo, a.s. se sídlem Prokešovo náměstí 6/2020, 728 30 Ostrava – Moravská Ostrava, s ohledem na požadovaný termín odpovědi do 9.4.2004 s uvedením nutnosti projednat účast Obce Albrechtice v projektu na jednání Zastupitelstva obce Albrechtice  dle z.č. 128/2000 Sb., o obcích, v pl. znění. 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7.4.2004)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11/34</w:t>
        <w:tab/>
        <w:t xml:space="preserve">Žádost o poskytnutí finančního daru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  <w:t>neschvaluje</w:t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oskytnutí finančního daru pro žadatele Základní umělecká škola Bohuslava Martinů se sídlem Na Schodech, 736 01 Havířov Město.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6.4.2004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Zapsal: Ing. Jarmila Ciupová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</w:t>
        <w:tab/>
        <w:tab/>
        <w:tab/>
        <w:tab/>
        <w:tab/>
        <w:t>………………………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Ing. Vladislav Šipula</w:t>
        <w:tab/>
        <w:tab/>
        <w:tab/>
        <w:tab/>
        <w:tab/>
        <w:t>Ing. Pavel Santarius, Ph.D.</w:t>
      </w:r>
    </w:p>
    <w:p>
      <w:pPr>
        <w:pStyle w:val="Normal"/>
        <w:ind w:firstLine="426"/>
        <w:rPr/>
      </w:pPr>
      <w:r>
        <w:rPr>
          <w:sz w:val="24"/>
        </w:rPr>
        <w:t>starosta obce</w:t>
        <w:tab/>
        <w:tab/>
        <w:tab/>
        <w:tab/>
        <w:tab/>
        <w:tab/>
        <w:t>místostarost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 č.34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ze dne 1.4. 2004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u w:val="singl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Wingdings" w:hAnsi="Wingdings" w:cs="Wingdings"/>
      <w:u w:val="none"/>
    </w:rPr>
  </w:style>
  <w:style w:type="character" w:styleId="WW8Num67z0">
    <w:name w:val="WW8Num67z0"/>
    <w:qFormat/>
    <w:rPr/>
  </w:style>
  <w:style w:type="character" w:styleId="WW8Num67z4">
    <w:name w:val="WW8Num67z4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u w:val="none"/>
    </w:rPr>
  </w:style>
  <w:style w:type="character" w:styleId="WW8Num103z1">
    <w:name w:val="WW8Num103z1"/>
    <w:qFormat/>
    <w:rPr>
      <w:rFonts w:ascii="Wingdings" w:hAnsi="Wingdings" w:cs="Wingdings"/>
      <w:u w:val="no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1">
    <w:name w:val="WW8Num112z1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19z1">
    <w:name w:val="WW8Num119z1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Times New Roman" w:hAnsi="Times New Roman" w:eastAsia="Times New Roman" w:cs="Times New Roman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3">
    <w:name w:val="WW8Num141z3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sz w:val="28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2z1">
    <w:name w:val="WW8Num162z1"/>
    <w:qFormat/>
    <w:rPr>
      <w:rFonts w:ascii="Times New Roman" w:hAnsi="Times New Roman" w:eastAsia="Times New Roman" w:cs="Times New Roman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2z4">
    <w:name w:val="WW8Num182z4"/>
    <w:qFormat/>
    <w:rPr>
      <w:rFonts w:ascii="Times New Roman" w:hAnsi="Times New Roman" w:eastAsia="Times New Roman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i w:val="false"/>
    </w:rPr>
  </w:style>
  <w:style w:type="character" w:styleId="WW8Num206z1">
    <w:name w:val="WW8Num206z1"/>
    <w:qFormat/>
    <w:rPr/>
  </w:style>
  <w:style w:type="character" w:styleId="WW8Num206z4">
    <w:name w:val="WW8Num206z4"/>
    <w:qFormat/>
    <w:rPr>
      <w:rFonts w:ascii="Times New Roman" w:hAnsi="Times New Roman" w:eastAsia="Times New Roman" w:cs="Times New Roman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3z1">
    <w:name w:val="WW8Num243z1"/>
    <w:qFormat/>
    <w:rPr>
      <w:rFonts w:ascii="Wingdings" w:hAnsi="Wingdings" w:cs="Wingdings"/>
      <w:u w:val="none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u w:val="single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4z0">
    <w:name w:val="WW8Num334z0"/>
    <w:qFormat/>
    <w:rPr/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7z1">
    <w:name w:val="WW8Num357z1"/>
    <w:qFormat/>
    <w:rPr>
      <w:rFonts w:ascii="Times New Roman" w:hAnsi="Times New Roman" w:eastAsia="Times New Roman" w:cs="Times New Roman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7z4">
    <w:name w:val="WW8Num357z4"/>
    <w:qFormat/>
    <w:rPr>
      <w:rFonts w:ascii="Courier New" w:hAnsi="Courier New" w:cs="Courier New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8z4">
    <w:name w:val="WW8Num398z4"/>
    <w:qFormat/>
    <w:rPr>
      <w:rFonts w:ascii="Times New Roman" w:hAnsi="Times New Roman" w:eastAsia="Times New Roman" w:cs="Times New Roman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30z0">
    <w:name w:val="WW8Num430z0"/>
    <w:qFormat/>
    <w:rPr/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6z0">
    <w:name w:val="WW8Num436z0"/>
    <w:qFormat/>
    <w:rPr/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4:04:00Z</dcterms:created>
  <dc:creator>u§ivatel</dc:creator>
  <dc:description/>
  <dc:language>en-US</dc:language>
  <cp:lastModifiedBy>u§ivatel</cp:lastModifiedBy>
  <cp:lastPrinted>2004-04-05T16:15:00Z</cp:lastPrinted>
  <dcterms:modified xsi:type="dcterms:W3CDTF">2004-04-05T14:16:00Z</dcterms:modified>
  <cp:revision>2</cp:revision>
  <dc:subject/>
  <dc:title>01/34</dc:title>
</cp:coreProperties>
</file>